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</w:rPr>
              <w:t>2</w:t>
            </w:r>
            <w:r>
              <w:rPr>
                <w:i/>
                <w:sz w:val="22"/>
                <w:szCs w:val="22"/>
                <w:lang w:val="sr-CS"/>
              </w:rPr>
              <w:t xml:space="preserve">. </w:t>
            </w:r>
            <w:r>
              <w:rPr>
                <w:i/>
                <w:sz w:val="22"/>
                <w:szCs w:val="22"/>
                <w:lang w:val="fr-FR"/>
              </w:rPr>
              <w:t>Unité 2, L’habit ne fait pas le 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sz w:val="22"/>
                <w:szCs w:val="22"/>
              </w:rPr>
              <w:t xml:space="preserve">способљавање ученика да науче да нађу информације које су им неопходне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говарају и да активно учествују у свакој активности која се односи на модне трендов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прошире и примене знања опште култ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зумеју, траже и дају једноставна објашњења у вези са задатом тем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лустративно прикажу припремљени експоз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мбинују граматичку, лексичку и културолошку компетенцију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групи, рад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комуникативни, вербални, текстуални, илустративни,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оловка, папири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Почети час са вокабуларом уоквиреним у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Des mots pour</w:t>
            </w:r>
            <w:r>
              <w:rPr>
                <w:b/>
                <w:i/>
                <w:sz w:val="22"/>
                <w:szCs w:val="22"/>
                <w:lang w:val="sr-CS"/>
              </w:rPr>
              <w:t>....</w:t>
            </w:r>
            <w:r>
              <w:rPr>
                <w:b/>
                <w:i/>
                <w:sz w:val="22"/>
                <w:szCs w:val="22"/>
              </w:rPr>
              <w:t>“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јаснити тешке речи. Разговарати са разредом о различитим стиловима које знају : моди, модним детаљима, музичким групама....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sr-Latn-RS"/>
              </w:rPr>
            </w:pPr>
            <w:r>
              <w:rPr>
                <w:b/>
                <w:sz w:val="22"/>
                <w:szCs w:val="22"/>
                <w:u w:val="single"/>
                <w:lang w:val="sr-Latn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говорити се с ученицима о датуму када могу да организују излагање урађених пројеката, а онда поделити разред у групе и приступити изради пројеката на тему : </w:t>
            </w:r>
            <w:r>
              <w:rPr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Choix de la tribu“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адатак сваке групе је да одабере једну модну групацију и да за њу предложе одговарајућу одећу, обућу и модне детаље које ће носити. Њихов задатак је да буду што оригиналнији, али ипак морају да остану у оквиру тог модног правца који одаберу. Назив њиховог пројекта ће истовремено бити и име те њихове модне групације. Наставник може да им помогне у избору имена, подсећајући их да постоје митолошка имена или имена из легенди и бајки који могу да их инспириш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Ученици треба да направе на том часу што више цртежа и илустрација тих ликова и да их искомбинују са фотографијама које буду нашли на интернету или у новинама и часописима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ојекат треба такође да садржи кратке текстове који ма ће представити ту модну групацију. У тим текстовима треба да опишу начин на који се они облаче, боје које доминирају на њиховој одећи, форме, апликације, материјали итд....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з тог модног стила такође треба да закључе какве навике имају они који су поборници тог стила, што значи да треба да користе лескику коју су усвојили на претходним часовима ( описни придеви 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овом часу ће направити детаљну листу свих делова одеће, обуће и модних детаља које ће ставити на пано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lang w:val="fr-FR" w:eastAsia="sr-Latn-CS"/>
              </w:rPr>
            </w:pPr>
            <w:r>
              <w:rPr>
                <w:iCs/>
                <w:color w:val="000000"/>
                <w:sz w:val="22"/>
                <w:szCs w:val="22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ставник прегледа све што су групе урадиле, коригује грешке, даје савете, указује на неке нове идеје и усмерава ученике како да пронађу информације на интернету, у библиотеци, у часописима. Сваки ученик треба да има своје задужење, да би група радила што ефективније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Наставник помаже ученицима у састављању садржаја текстова који ће бити написани испод фотографија, цртежа и илустрација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 w:eastAsia="sr-Latn-CS"/>
              </w:rPr>
            </w:pPr>
            <w:r>
              <w:rPr>
                <w:color w:val="000000"/>
                <w:sz w:val="22"/>
                <w:szCs w:val="22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7:07:00Z</dcterms:created>
  <dc:creator>User</dc:creator>
  <dc:description/>
  <cp:keywords/>
  <dc:language>en-US</dc:language>
  <cp:lastModifiedBy>Jasmina Arsenijević</cp:lastModifiedBy>
  <dcterms:modified xsi:type="dcterms:W3CDTF">2019-09-10T17:07:00Z</dcterms:modified>
  <cp:revision>2</cp:revision>
  <dc:subject/>
  <dc:title> </dc:title>
</cp:coreProperties>
</file>